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8" w:type="dxa"/>
        <w:jc w:val="left"/>
        <w:tblInd w:w="-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2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March, T. (2003). The Learning Power of WebQuest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Educational Leadership, 61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>(4), 42 - 47. Retrieved from 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host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WebQuests should combine authentic tasks with Internet resources to develop critical thinking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NOT – collection of facts regurgitated in some other form – need to know more than just the facts, answer should not be able to be copied and pasted (p.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Real Webquests – transform knowledge somehow, scaffold learning structure, investigate open-ended question, develop expertise, participate in group process and develop deeper, more sophisticated understanding, inspire investigation, new knowledge, skills, problem-solving activities that require critical thinking (p.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2 – way to integrate learning strategies with effective use of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authentic and learning-centr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3 – take advantage of interactive and media rich and varied perspective resources on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does task grab students' attention? - open-ended, puzzlement is stimulus for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Is it relevant to their needs, interests or motiv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Does it inspire learners' confidence in achieving succes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Does it leave a sense of satisfaction in accomplishment? (ARCS filter)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4 differenti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support differentiation by content and proc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roduct may also vary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transforming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apply to local iss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give justifications for argu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redict outcomes or effec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base opinions on evidence from assigned perspectiv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argue why particular option will be most successful in certain situation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p.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26"/>
                <w:szCs w:val="26"/>
              </w:rPr>
              <w:t>thematic relationships – rich, real and relevant – interdisciplinary, make logical connections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Good points about what a real webquest should inclu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new knowledge to be made, not able to just copy and paste the answ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good use of ARC motivational mod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useful points about differenti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26"/>
                <w:szCs w:val="26"/>
              </w:rPr>
            </w:pPr>
            <w:r>
              <w:rPr>
                <w:rFonts w:eastAsia="ArialMT" w:cs="ArialMT" w:ascii="ArialMT" w:hAnsi="ArialMT"/>
                <w:color w:val="auto"/>
                <w:sz w:val="26"/>
                <w:szCs w:val="26"/>
              </w:rPr>
              <w:t>good ideas to look out for in a great WebQuest that encourages transforming knowledge and developing deeper understand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character" w:styleId="WWRTFNum41">
    <w:name w:val="WW-RTF_Num 4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